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ind w:left="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     28.02.2017 года  №  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шением Мглинского районного Совета народных </w:t>
      </w:r>
      <w:r>
        <w:rPr>
          <w:spacing w:val="-1"/>
          <w:sz w:val="28"/>
          <w:szCs w:val="28"/>
        </w:rPr>
        <w:t>депутат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т     17.02.2017 года № 5-259 </w:t>
      </w:r>
      <w:r>
        <w:rPr>
          <w:sz w:val="28"/>
          <w:szCs w:val="28"/>
        </w:rPr>
        <w:t>«О внесении изменений в решение от 20 декабря 2016 года № 5-242 «О бюджете Мглинского муниципального района на 2017 год и на плановый  период 2018 и 2019 годов»,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  распорядительного органа Мглинского района (2014 – 2020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       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 В. Полони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2017  года  №   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20 годы)»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left="540" w:hanging="0"/>
        <w:jc w:val="both"/>
        <w:rPr/>
      </w:pPr>
      <w:r>
        <w:rPr/>
        <w:t xml:space="preserve">«Общий объем средств, предусмотренных на реализацию муниципальной программы, -     </w:t>
      </w:r>
      <w:r>
        <w:rPr>
          <w:color w:val="000000"/>
        </w:rPr>
        <w:t>270719,0223 тыс. рублей, в том числе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83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39017, 19757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38587, 33657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8634, 24657 тыс. рублей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 38634, 24657  тыс. рублей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 «Ресурсное обеспечение муниципальной программы» «Реализация полномочий исполнительно – распорядительного органа Мглинского района (2014-2017 годы)» изложить в новой редак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Ресурсное обеспечение муниципальной программ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 объем  финансирования муниципальной  программы составляет </w:t>
      </w:r>
      <w:r>
        <w:rPr>
          <w:color w:val="000000"/>
        </w:rPr>
        <w:t xml:space="preserve">270719,0223 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83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39017, 19757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38587, 33657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8634, 24657 тыс. 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>2020 год-   38634, 24657  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1,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539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40:00Z</dcterms:created>
  <dc:creator>Admin</dc:creator>
  <dc:description/>
  <cp:keywords/>
  <dc:language>en-US</dc:language>
  <cp:lastModifiedBy>Makar</cp:lastModifiedBy>
  <cp:lastPrinted>2016-07-21T10:56:00Z</cp:lastPrinted>
  <dcterms:modified xsi:type="dcterms:W3CDTF">2017-03-27T09:14:00Z</dcterms:modified>
  <cp:revision>10</cp:revision>
  <dc:subject/>
  <dc:title>РОССИЙСКАЯ ФЕДЕРАЦИЯ</dc:title>
</cp:coreProperties>
</file>